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Трудовое воспитание детей в возрасте 3-4 лет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р: Березкина Ж.А., воспитате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ский сад «Сказка» г.Нефтегор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уважаемые коллеги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я хочу рассказать о таком направлении развития дошкольников как трудовое воспитание, и особенности его применение у детей в возрасте 3-4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трудовое воспитание так важно в этом возрасте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.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воспитание в возрасте 3-4 лет играет важную роль в общем развитии ребенка. Вот несколько причин, почему оно так необходимо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ование трудовых навыков</w:t>
      </w:r>
      <w:r>
        <w:rPr>
          <w:rFonts w:cs="Times New Roman" w:ascii="Times New Roman" w:hAnsi="Times New Roman"/>
          <w:sz w:val="28"/>
          <w:szCs w:val="28"/>
        </w:rPr>
        <w:t>: В этом возрасте дети начинают осваивать простые действия, такие как уборка игрушек, помощь в уходе за растениями. Эти навыки закладывают основы для более сложной деятельности в будущем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ответственности</w:t>
      </w:r>
      <w:r>
        <w:rPr>
          <w:rFonts w:cs="Times New Roman" w:ascii="Times New Roman" w:hAnsi="Times New Roman"/>
          <w:sz w:val="28"/>
          <w:szCs w:val="28"/>
        </w:rPr>
        <w:t>: Участие в трудовой деятельности помогает детям понять важность выполнения задач и ответственности за свои действия. Они учатся завершать начатое и заботиться о своих веща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.3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крепление самостоятельности</w:t>
      </w:r>
      <w:r>
        <w:rPr>
          <w:rFonts w:cs="Times New Roman" w:ascii="Times New Roman" w:hAnsi="Times New Roman"/>
          <w:sz w:val="28"/>
          <w:szCs w:val="28"/>
        </w:rPr>
        <w:t>: Трудовое воспитание способствует развитию самостоятельности у детей. Они начинают осознавать, что могут справляться с определенными задачами без помощи взрослых, что повышает их уверенность в себе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циальные навыки</w:t>
      </w:r>
      <w:r>
        <w:rPr>
          <w:rFonts w:cs="Times New Roman" w:ascii="Times New Roman" w:hAnsi="Times New Roman"/>
          <w:sz w:val="28"/>
          <w:szCs w:val="28"/>
        </w:rPr>
        <w:t>: Совместная работа с другими детьми или взрослыми развивает навыки сотрудничества и коммуникации. Дети учатся делиться обязанностями, обсуждать задачи и помогать друг друг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.4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изическое развитие:</w:t>
      </w:r>
      <w:r>
        <w:rPr>
          <w:rFonts w:cs="Times New Roman" w:ascii="Times New Roman" w:hAnsi="Times New Roman"/>
          <w:sz w:val="28"/>
          <w:szCs w:val="28"/>
        </w:rPr>
        <w:t xml:space="preserve"> Трудовая деятельность включает в себя различные физические действия, которые способствуют развитию моторики и координации движений. Это важно для общего физического развития ребенк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моциональное развитие:</w:t>
      </w:r>
      <w:r>
        <w:rPr>
          <w:rFonts w:cs="Times New Roman" w:ascii="Times New Roman" w:hAnsi="Times New Roman"/>
          <w:sz w:val="28"/>
          <w:szCs w:val="28"/>
        </w:rPr>
        <w:t xml:space="preserve"> Успехи в трудовой деятельности приносят детям радость и удовлетворение, что положительно сказывается на их эмоциональном состоянии. Они учатся справляться с неудачами и находить радость в процесс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деятельность в этом возрасте должна быть простой, интересной и посильной. Вот несколько примеров того, как я организую трудовую деятельность с детьми второй младшей группы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.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обслуживание: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вание и раздевание (с помощью взрослого).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.6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ние лица и рук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есывание.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.7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игрушек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занятиям (раскладывание карандашей, красок).</w:t>
      </w:r>
    </w:p>
    <w:p>
      <w:pPr>
        <w:pStyle w:val="Normal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.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товой труд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сервировке стола (раскладывание салфеток, ложек)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ание комнатных растений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е игрушек (под присмотром взрослого).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.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уд в природе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ление птиц.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.10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ы и наблюдения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41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блюдение за трудом взрослых</w:t>
      </w:r>
      <w:r>
        <w:rPr>
          <w:rFonts w:cs="Times New Roman" w:ascii="Times New Roman" w:hAnsi="Times New Roman"/>
          <w:sz w:val="28"/>
          <w:szCs w:val="28"/>
        </w:rPr>
        <w:t xml:space="preserve"> (в рамках тематической недели провожу экскурсии с целью ознакомления с профессиями, в ходе которой рассказываю о том, чем занимается тот или иной специалист, и объясняю, почему это важно)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418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ы с трудовой тематикой:</w:t>
      </w:r>
      <w:r>
        <w:rPr>
          <w:rFonts w:cs="Times New Roman" w:ascii="Times New Roman" w:hAnsi="Times New Roman"/>
          <w:sz w:val="28"/>
          <w:szCs w:val="28"/>
        </w:rPr>
        <w:t xml:space="preserve"> использую сюжетно-ролевые игры, чтобы познакомить ребенка с разными профессиями и показать, как люди трудятся.</w:t>
      </w:r>
    </w:p>
    <w:p>
      <w:pPr>
        <w:pStyle w:val="Normal"/>
        <w:spacing w:lineRule="auto" w:line="360" w:before="0" w:after="0"/>
        <w:ind w:left="1056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.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хочу сказать, что трудовое воспитание – это не просто обучение навыкам, это формирование личности, воспитание ответственности, самостоятельности и уважения к труду. Начните с малого, поддерживайте инициативу ребенка, и вы увидите, как он будет расти трудолюбивым и ответственным челове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9:01:00Z</dcterms:created>
  <dc:creator>pccomp</dc:creator>
  <dc:description/>
  <cp:keywords/>
  <dc:language>en-US</dc:language>
  <cp:lastModifiedBy>Пользователь</cp:lastModifiedBy>
  <cp:lastPrinted>2025-04-28T10:00:00Z</cp:lastPrinted>
  <dcterms:modified xsi:type="dcterms:W3CDTF">2025-04-29T06:41:00Z</dcterms:modified>
  <cp:revision>11</cp:revision>
  <dc:subject/>
  <dc:title/>
</cp:coreProperties>
</file>